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Nicole Huntley-Middlesex, VA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icole Hunt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ddle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 Clare Walker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ocust Hill,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rom “Colonies to Count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 this unit, students will discover why English colonies in America were established, and what life was like in colonial America. The focus will be on the three major groups of colonies – New England, Mid-Atlantic, and Southern. Throughout the unit, students will view United Streaming videos, access information from powerpoint presentations, the textbook, and the interactive notes.  Students  will make maps of each group of colonies, conduct discussions, use note-taking skills, and engage in sorting activities.  The unit will culminate with a blogging and chatting activ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nited States History to 1865</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Lines/>
              <w:spacing w:before="100" w:after="0"/>
              <w:ind w:left="907" w:hanging="907"/>
              <w:rPr/>
            </w:pPr>
            <w:r>
              <w:rPr/>
              <w:t>The student will demonstrate knowledge of the factors that shaped colonial America by</w:t>
            </w:r>
          </w:p>
          <w:p>
            <w:pPr>
              <w:pStyle w:val="SOLBullet"/>
              <w:rPr/>
            </w:pPr>
            <w:r>
              <w:rPr/>
              <w:t>a)</w:t>
              <w:tab/>
              <w:t>describing the religious and economic events and conditions that led to the colonization of America;</w:t>
            </w:r>
          </w:p>
          <w:p>
            <w:pPr>
              <w:pStyle w:val="SOLBullet"/>
              <w:rPr/>
            </w:pPr>
            <w:r>
              <w:rPr/>
              <w:t>b)</w:t>
              <w:tab/>
              <w:t>describing life in the New England, Mid-Atlantic, and Southern colonies, with emphasis on how people interacted with their environment to produce goods and services, including examples of specialization and interdependence;</w:t>
            </w:r>
          </w:p>
          <w:p>
            <w:pPr>
              <w:pStyle w:val="SOLBullet"/>
              <w:rPr/>
            </w:pPr>
            <w:r>
              <w:rPr/>
              <w:t>c)</w:t>
              <w:tab/>
              <w:t>describing colonial life in America from the perspectives of large landowners, farmers, artisans, women, free African Americans, indentured servants, and enslaved African Americans;</w:t>
            </w:r>
          </w:p>
          <w:p>
            <w:pPr>
              <w:pStyle w:val="SOLBullet"/>
              <w:rPr/>
            </w:pPr>
            <w:r>
              <w:rPr/>
              <w:t>d)</w:t>
              <w:tab/>
              <w:t>identifying the political and economic relationships between the colonies and Great Britain.</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sz w:val="22"/>
                <w:szCs w:val="22"/>
              </w:rPr>
            </w:pPr>
            <w:r>
              <w:rPr>
                <w:sz w:val="22"/>
                <w:szCs w:val="22"/>
              </w:rPr>
              <w:t>C/T 3-5.5: The student will demonstrate knowledge of technologies that support collaboration, personal pursuits, and productivity. [Work collaboratively when using technology.]</w:t>
            </w:r>
          </w:p>
          <w:p>
            <w:pPr>
              <w:pStyle w:val="Normal"/>
              <w:autoSpaceDE w:val="false"/>
              <w:rPr>
                <w:sz w:val="22"/>
                <w:szCs w:val="22"/>
              </w:rPr>
            </w:pPr>
            <w:r>
              <w:rPr>
                <w:sz w:val="22"/>
                <w:szCs w:val="22"/>
              </w:rPr>
              <w:t>C/T 6-8.4: The student will practice responsible use of technology systems, information, and software.</w:t>
            </w:r>
          </w:p>
          <w:p>
            <w:pPr>
              <w:pStyle w:val="Normal"/>
              <w:autoSpaceDE w:val="false"/>
              <w:rPr>
                <w:rFonts w:ascii="Verdana" w:hAnsi="Verdana" w:cs="Arial"/>
                <w:color w:val="000000"/>
                <w:sz w:val="20"/>
                <w:szCs w:val="20"/>
              </w:rPr>
            </w:pPr>
            <w:r>
              <w:rPr>
                <w:rFonts w:cs="Arial" w:ascii="Verdana" w:hAnsi="Verdana"/>
                <w:color w:val="000000"/>
                <w:sz w:val="20"/>
                <w:szCs w:val="20"/>
              </w:rPr>
              <w:t>Demonstrating ability to work effectively with diverse teams</w:t>
            </w:r>
          </w:p>
          <w:p>
            <w:pPr>
              <w:pStyle w:val="Normal"/>
              <w:autoSpaceDE w:val="false"/>
              <w:rPr>
                <w:rFonts w:ascii="Verdana" w:hAnsi="Verdana" w:cs="Arial"/>
                <w:sz w:val="20"/>
              </w:rPr>
            </w:pPr>
            <w:r>
              <w:rPr>
                <w:rFonts w:cs="Arial" w:ascii="Verdana" w:hAnsi="Verdana"/>
                <w:color w:val="000000"/>
                <w:sz w:val="20"/>
                <w:szCs w:val="20"/>
              </w:rPr>
              <w:t>Assuming shared responsibility for collaborative 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cial classes?  How are they developed?</w:t>
            </w:r>
          </w:p>
          <w:p>
            <w:pPr>
              <w:pStyle w:val="Normal"/>
              <w:spacing w:before="60" w:after="60"/>
              <w:rPr>
                <w:rFonts w:ascii="Verdana" w:hAnsi="Verdana" w:cs="Arial"/>
                <w:bCs/>
                <w:sz w:val="20"/>
              </w:rPr>
            </w:pPr>
            <w:r>
              <w:rPr>
                <w:rFonts w:cs="Arial" w:ascii="Verdana" w:hAnsi="Verdana"/>
                <w:bCs/>
                <w:sz w:val="20"/>
              </w:rPr>
              <w:t>How have religious and economic events changed the world?</w:t>
            </w:r>
          </w:p>
          <w:p>
            <w:pPr>
              <w:pStyle w:val="Normal"/>
              <w:spacing w:before="60" w:after="60"/>
              <w:rPr>
                <w:rFonts w:ascii="Verdana" w:hAnsi="Verdana" w:cs="Arial"/>
                <w:bCs/>
                <w:sz w:val="20"/>
              </w:rPr>
            </w:pPr>
            <w:r>
              <w:rPr>
                <w:rFonts w:cs="Arial" w:ascii="Verdana" w:hAnsi="Verdana"/>
                <w:bCs/>
                <w:sz w:val="20"/>
              </w:rPr>
              <w:t>How do people interact with their environm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 in American society today?</w:t>
            </w:r>
          </w:p>
          <w:p>
            <w:pPr>
              <w:pStyle w:val="Normal"/>
              <w:spacing w:before="60" w:after="60"/>
              <w:rPr>
                <w:rFonts w:ascii="Verdana" w:hAnsi="Verdana" w:cs="Arial"/>
                <w:bCs/>
                <w:sz w:val="20"/>
              </w:rPr>
            </w:pPr>
            <w:r>
              <w:rPr>
                <w:rFonts w:cs="Arial" w:ascii="Verdana" w:hAnsi="Verdana"/>
                <w:bCs/>
                <w:sz w:val="20"/>
              </w:rPr>
              <w:t>What were the religious beliefs of Great Britain in the 1500 and 1600’s?</w:t>
            </w:r>
          </w:p>
          <w:p>
            <w:pPr>
              <w:pStyle w:val="Normal"/>
              <w:spacing w:before="60" w:after="60"/>
              <w:rPr>
                <w:rFonts w:ascii="Verdana" w:hAnsi="Verdana" w:cs="Arial"/>
                <w:bCs/>
                <w:sz w:val="20"/>
              </w:rPr>
            </w:pPr>
            <w:r>
              <w:rPr>
                <w:rFonts w:cs="Arial" w:ascii="Verdana" w:hAnsi="Verdana"/>
                <w:bCs/>
                <w:sz w:val="20"/>
              </w:rPr>
              <w:t>How are natural resources used?</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social classes existed in colonial America?  Describe each group.</w:t>
            </w:r>
          </w:p>
          <w:p>
            <w:pPr>
              <w:pStyle w:val="Normal"/>
              <w:spacing w:before="60" w:after="60"/>
              <w:rPr>
                <w:rFonts w:ascii="Verdana" w:hAnsi="Verdana" w:cs="Arial"/>
                <w:bCs/>
                <w:sz w:val="20"/>
              </w:rPr>
            </w:pPr>
            <w:r>
              <w:rPr>
                <w:rFonts w:cs="Arial" w:ascii="Verdana" w:hAnsi="Verdana"/>
                <w:bCs/>
                <w:sz w:val="20"/>
              </w:rPr>
              <w:t>Why were the colonies of Plymouth, Massachusetts Bay, and Pennsylvania formed?  Which group of people founded each colony?</w:t>
            </w:r>
          </w:p>
          <w:p>
            <w:pPr>
              <w:pStyle w:val="Normal"/>
              <w:spacing w:before="60" w:after="60"/>
              <w:rPr>
                <w:rFonts w:ascii="Verdana" w:hAnsi="Verdana" w:cs="Arial"/>
                <w:bCs/>
                <w:sz w:val="20"/>
              </w:rPr>
            </w:pPr>
            <w:r>
              <w:rPr>
                <w:rFonts w:cs="Arial" w:ascii="Verdana" w:hAnsi="Verdana"/>
                <w:bCs/>
                <w:sz w:val="20"/>
              </w:rPr>
              <w:t>Why were Jamestown, Roanoke Island, and Georgia formed?  Who was responsible for founding each colony?</w:t>
            </w:r>
          </w:p>
          <w:p>
            <w:pPr>
              <w:pStyle w:val="Normal"/>
              <w:spacing w:before="60" w:after="60"/>
              <w:rPr>
                <w:rFonts w:ascii="Verdana" w:hAnsi="Verdana" w:cs="Arial"/>
                <w:bCs/>
                <w:sz w:val="20"/>
              </w:rPr>
            </w:pPr>
            <w:r>
              <w:rPr>
                <w:rFonts w:cs="Arial" w:ascii="Verdana" w:hAnsi="Verdana"/>
                <w:bCs/>
                <w:sz w:val="20"/>
              </w:rPr>
              <w:t>Describe life in the New England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Mid-Atlantic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t>Describe life in the Southern colonies.  What was their economy based on?  What did their social life revolve around?  How were they dependent on other coloni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graffiti writ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Introduction to tapped in </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izz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Maps of New England, Mid-Atlantic, and Southern colon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Sorting activities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Discussion and questioning</w: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Blogging and chatting activit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t>
                        </w:r>
                        <w:r>
                          <w:rPr>
                            <w:rFonts w:cs="Arial" w:ascii="Verdana" w:hAnsi="Verdana"/>
                            <w:sz w:val="17"/>
                            <w:szCs w:val="17"/>
                          </w:rPr>
                          <w:t>Who Am I?” review activity</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ormal assessment test</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769625167"/>
            <w:bookmarkStart w:id="1" w:name="__Fieldmark__0_376962516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769625167"/>
            <w:bookmarkStart w:id="3" w:name="__Fieldmark__1_376962516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769625167"/>
            <w:bookmarkStart w:id="5" w:name="__Fieldmark__2_376962516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769625167"/>
            <w:bookmarkStart w:id="7" w:name="__Fieldmark__3_376962516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769625167"/>
            <w:bookmarkStart w:id="9" w:name="__Fieldmark__4_376962516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769625167"/>
            <w:bookmarkStart w:id="11" w:name="__Fieldmark__5_376962516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769625167"/>
            <w:bookmarkStart w:id="13" w:name="__Fieldmark__6_376962516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769625167"/>
            <w:bookmarkStart w:id="15" w:name="__Fieldmark__7_376962516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769625167"/>
            <w:bookmarkStart w:id="17" w:name="__Fieldmark__8_376962516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769625167"/>
            <w:bookmarkStart w:id="19" w:name="__Fieldmark__9_376962516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769625167"/>
            <w:bookmarkStart w:id="21" w:name="__Fieldmark__10_376962516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769625167"/>
            <w:bookmarkStart w:id="23" w:name="__Fieldmark__11_376962516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769625167"/>
            <w:bookmarkStart w:id="25" w:name="__Fieldmark__12_376962516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769625167"/>
            <w:bookmarkStart w:id="27" w:name="__Fieldmark__13_376962516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769625167"/>
            <w:bookmarkStart w:id="29" w:name="__Fieldmark__15_376962516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769625167"/>
            <w:bookmarkStart w:id="31" w:name="__Fieldmark__16_376962516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769625167"/>
            <w:bookmarkStart w:id="33" w:name="__Fieldmark__17_376962516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769625167"/>
            <w:bookmarkStart w:id="35" w:name="__Fieldmark__18_376962516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769625167"/>
            <w:bookmarkStart w:id="37" w:name="__Fieldmark__19_376962516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769625167"/>
            <w:bookmarkStart w:id="39" w:name="__Fieldmark__20_376962516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769625167"/>
            <w:bookmarkStart w:id="41" w:name="__Fieldmark__21_376962516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769625167"/>
            <w:bookmarkStart w:id="43" w:name="__Fieldmark__22_376962516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769625167"/>
            <w:bookmarkStart w:id="45" w:name="__Fieldmark__23_376962516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769625167"/>
            <w:bookmarkStart w:id="47" w:name="__Fieldmark__24_376962516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22:31:00Z</dcterms:created>
  <dc:creator>Judi Yost</dc:creator>
  <dc:description/>
  <cp:keywords/>
  <dc:language>en-US</dc:language>
  <cp:lastModifiedBy>ECPS-User</cp:lastModifiedBy>
  <cp:lastPrinted>2000-11-29T16:18:00Z</cp:lastPrinted>
  <dcterms:modified xsi:type="dcterms:W3CDTF">2010-10-13T22: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